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ец обложки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фицированная    форма № КМ- 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тверждена     постановлением Госкомстат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ссии от  25.12.98  № 132</w:t>
            </w:r>
            <w:r>
              <w:rPr>
                <w:color w:val="FFFFFF"/>
                <w:sz w:val="1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0"/>
        <w:gridCol w:w="993"/>
        <w:gridCol w:w="708"/>
        <w:gridCol w:w="426"/>
        <w:gridCol w:w="708"/>
        <w:gridCol w:w="226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2"/>
              </w:rPr>
              <w:t>0330105</w:t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226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2160" w:hanging="0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организация, адрес, номер телефо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структурное  подразделение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деятельности по ОКД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Контрольно-кассовая машина</w:t>
            </w:r>
          </w:p>
        </w:tc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оизводите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модель (класс, тип, марк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егистрацио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Ж У Р Н А Л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РЕГИСТРАЦИИ ПОКАЗАНИЙ СУММИРУЮЩИХ ДЕНЕЖНЫ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 КОНТРОЛЬНЫХ СЧЕТЧИКОВ КОНТРОЛЬНО-КАССОВЫХ МАШИН,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АБОТАЮЩИХ БЕЗ КАССИРА - ОПЕРАЦИОНИС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чат      «       »   _________________              г</w:t>
      </w:r>
    </w:p>
    <w:p>
      <w:pPr>
        <w:pStyle w:val="Normal"/>
        <w:jc w:val="center"/>
        <w:rPr/>
      </w:pPr>
      <w:r>
        <w:rPr/>
        <w:t>Окончен  «       »   _________________              г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2772" w:type="dxa"/>
        <w:jc w:val="center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4222"/>
        <w:gridCol w:w="2108"/>
        <w:gridCol w:w="283"/>
        <w:gridCol w:w="6159"/>
      </w:tblGrid>
      <w:tr>
        <w:trPr/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Лицо, ответственное за ведение журнала</w:t>
            </w:r>
          </w:p>
        </w:tc>
        <w:tc>
          <w:tcPr>
            <w:tcW w:w="21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311785</wp:posOffset>
                </wp:positionV>
                <wp:extent cx="271145" cy="36131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1.8pt;margin-top:24.6pt;width:21.3pt;height:28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794"/>
        <w:gridCol w:w="1570"/>
        <w:gridCol w:w="993"/>
        <w:gridCol w:w="1134"/>
        <w:gridCol w:w="1275"/>
        <w:gridCol w:w="1134"/>
        <w:gridCol w:w="1519"/>
        <w:gridCol w:w="1560"/>
        <w:gridCol w:w="1275"/>
        <w:gridCol w:w="1418"/>
        <w:gridCol w:w="121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Дата (смена)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омер отдела (секции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Фамилия, и., о. продавца, официанта, приемщика заказ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Порядковый номер контрольного счетчика (отчета фискальной памяти) на конец рабочего дня (смены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Показани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Сумма  выручки,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руб. ко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6"/>
              </w:rPr>
              <w:t>контрольного счетчика(отчета фискальной памяти), регистрирующего перевод суммирующего счетчика на нул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ирующих денежных 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</w:rPr>
              <w:t>счетчиков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за рабочий день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смену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данной 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в течение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рабочего дня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смен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нтролера-кассира, кассира, продавца,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фицианта,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емщика 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</w:rPr>
              <w:t>заказ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едставителя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дминистрации, подтверждающего правильность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писей и 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</w:rPr>
              <w:t>получения денег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начало 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рабочего дня (сме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конец 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</w:rPr>
              <w:t>рабочего дня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(смены)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4" w:type="dxa"/>
            <w:gridSpan w:val="7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Итого за день (смену)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538" w:hanging="0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ind w:right="538" w:hanging="0"/>
        <w:jc w:val="right"/>
        <w:rPr>
          <w:sz w:val="22"/>
        </w:rPr>
      </w:pPr>
      <w:r>
        <w:rPr>
          <w:sz w:val="22"/>
        </w:rPr>
        <w:t>По данному образцу печатать все страницы журнала по форме №КМ- 5</w:t>
      </w:r>
    </w:p>
    <w:p>
      <w:pPr>
        <w:pStyle w:val="TextBody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144145</wp:posOffset>
                </wp:positionV>
                <wp:extent cx="271145" cy="36131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.45pt;margin-top:11.4pt;width:21.3pt;height:28.4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5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9:43:00Z</dcterms:created>
  <dc:creator>1</dc:creator>
  <dc:description/>
  <dc:language>en-US</dc:language>
  <cp:lastModifiedBy>Сергей</cp:lastModifiedBy>
  <cp:lastPrinted>1999-05-10T15:53:00Z</cp:lastPrinted>
  <dcterms:modified xsi:type="dcterms:W3CDTF">2001-06-07T08:10:00Z</dcterms:modified>
  <cp:revision>3</cp:revision>
  <dc:subject/>
  <dc:title>Типовая   межотраслевая    форма № ИНВ-8</dc:title>
</cp:coreProperties>
</file>